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Resources on Plagiaris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mail.nvnet.org/~cooper_j/plagiarism/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great site!  This offers a complete workshop on plagiarism for secondary stud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saclibrary.org/resource_guides/PlagiarismPathfinder.html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ibrary site in the US with good resources on plagiaris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Q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nvnet.org/~cooper_j/plagiarism/" TargetMode="External"/><Relationship Id="rId3" Type="http://schemas.openxmlformats.org/officeDocument/2006/relationships/hyperlink" Target="http://saclibrary.org/resource_guides/PlagiarismPathfinder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30:00Z</dcterms:created>
  <dc:creator>Gene</dc:creator>
  <dc:description/>
  <dc:language>en-US</dc:language>
  <cp:lastModifiedBy>Gene</cp:lastModifiedBy>
  <dcterms:modified xsi:type="dcterms:W3CDTF">2007-11-22T14:35:00Z</dcterms:modified>
  <cp:revision>2</cp:revision>
  <dc:subject/>
  <dc:title>Resources on Plagiarism</dc:title>
</cp:coreProperties>
</file>